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財務諸表に対する注記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１．継続事業の前提に関する注記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２．重要な会計方針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（１）有価証券の評価基準及び評価方法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（２）棚卸資産の評価基準及び評価方法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（３）固定資産の減価償却の方法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固定資産の減価償却については定率法を用いる。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（４）引当金の計上基準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（５）キャッシュ・フロー計算書における資金の範囲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（６）消費税等の会計処理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税込方式によっている。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３．会計方針の変更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会計方針の変更には総会の承認を得なければならない。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４．基本財産及び特定資産の増減額及びその残高</w:t>
      </w:r>
      <w:r>
        <w:rPr>
          <w:rFonts w:cs="Century" w:eastAsia="Century"/>
        </w:rPr>
        <w:t xml:space="preserve"> </w:t>
      </w:r>
    </w:p>
    <w:p>
      <w:pPr>
        <w:pStyle w:val="Normal"/>
        <w:ind w:firstLine="7560"/>
        <w:rPr/>
      </w:pPr>
      <w:r>
        <w:rPr/>
        <w:t>単位：円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前期末残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期増加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期減少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期末残高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預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0" w:hanging="0"/>
              <w:jc w:val="right"/>
              <w:rPr/>
            </w:pPr>
            <w:r>
              <w:rPr/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80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基本財産及び特定資産の財源等の内訳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６．担保に供している資産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７．固定資産の取得価額、減価償却累計額及び当期末残高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８．債権の債権金額、貸倒引当金の当期末残高及び当該債権の当期末残高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．保証債務等の偶発債務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１０．満期保有目的の債権の内訳並びに帳簿価額、時価及び評価損益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１１．補助金等の内訳並びに交付者、当期の増減額及び残高</w:t>
      </w:r>
      <w:r>
        <w:rPr>
          <w:rFonts w:cs="Century" w:eastAsia="Century"/>
        </w:rPr>
        <w:t xml:space="preserve"> </w:t>
      </w:r>
    </w:p>
    <w:p>
      <w:pPr>
        <w:pStyle w:val="Normal"/>
        <w:ind w:firstLine="105"/>
        <w:rPr/>
      </w:pP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１２．基金及び代替基金の増減額及びその残高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１３．指定正味財産から一般正味財産への振替額の内訳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１４．関連当事者との取引の内容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１５．キャッシュ・フロー計算書の資金の範囲及び重要な費資金取引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１６．重要な後発事象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１７．その他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該当なし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付属明細書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firstLine="210"/>
        <w:rPr/>
      </w:pPr>
      <w:r>
        <w:rPr/>
        <w:t>基本財産及び特定資産の明細は、財務諸表に対する注記に記載しているため省略する。</w:t>
      </w:r>
    </w:p>
    <w:sectPr>
      <w:type w:val="nextPage"/>
      <w:pgSz w:w="11906" w:h="16838"/>
      <w:pgMar w:left="1077" w:right="1077" w:gutter="0" w:header="0" w:top="1191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Arial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1:15:00Z</dcterms:created>
  <dc:creator>mariko</dc:creator>
  <dc:description/>
  <cp:keywords/>
  <dc:language>en-US</dc:language>
  <cp:lastModifiedBy>naoki kikusima</cp:lastModifiedBy>
  <dcterms:modified xsi:type="dcterms:W3CDTF">2025-01-06T07:48:00Z</dcterms:modified>
  <cp:revision>3</cp:revision>
  <dc:subject/>
  <dc:title/>
</cp:coreProperties>
</file>